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boratorijska vježba – omogućavanje konfiguriranja igre „križić – kružić“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kreirati nadograditi rješenje prethodne vježbe na način da se implementira mogućnost konfiguriranja igre „križić – kružić“ korištenjem JNDI tehnologije implementacijom sljedećih kora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ištenjem JNDI tehnologije omogućavati učitavanje parova „ključ-vrijednost“ kroz „properties“ datoteku koja će omogućava konfiguriranje portova i naziva poslužitelja na način da se kreira datoteka izvan razvojnog okruženja, npr. „app.conf“ koja će sadržavati podatke poput ovih u nastavku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yer.one.server.port = 8765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yer.two.server.port = 876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st.name = localhost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mi.server.port = 1099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eirati klasu „InitialDirContextCloseable“ koja nasljeđuje klasu „InitialDirContext“ te implementira sučelje „AutoCloseable“ te implementira funkcionalnosti JNDI tehnologije za učitavanje sadržava konfiguracijske datotek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eirati klasu „ConfigurationKey“ koja će u obliku enumeracije sadržavati vrijednost ključev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eirati klasu „ConfigurationReader“ koja će omogućavati vraćanje vrijednosti iz konfiguracijske datoteke korištenjem konfiguracijske datotek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ugdje u kodu gdje postoje „zahardkodirani“ podaci o portovima i nazivima poslužitelja potrebno je zamijeniti s učitavanjem tih detalja iz konfiguracijske datoteke korištenjem JNDI tehnologij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Kevin Furjan | Nastavnik</cp:lastModifiedBy>
  <cp:lastPrinted>2023-03-04T13:15:00Z</cp:lastPrinted>
  <dcterms:modified xsi:type="dcterms:W3CDTF">2025-12-04T08:45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